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egration Pla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plan is meant to be a guide, to help you consider how to modify what you currently do in your classroom to include more 21</w:t>
      </w:r>
      <w:r>
        <w:rPr>
          <w:rFonts w:cs="Arial" w:ascii="Arial" w:hAnsi="Arial"/>
          <w:sz w:val="22"/>
          <w:vertAlign w:val="superscript"/>
        </w:rPr>
        <w:t>st</w:t>
      </w:r>
      <w:r>
        <w:rPr>
          <w:rFonts w:cs="Arial" w:ascii="Arial" w:hAnsi="Arial"/>
          <w:sz w:val="22"/>
        </w:rPr>
        <w:t xml:space="preserve"> century skills and technology tools. Use it as a guide as you plan your lessons using your district current lesson plan forma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See the bottom of the form for “Things to Consider.”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template was created as a MS Word form. To use it, click in the gray boxes to write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Your Name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>Kimberly Rees</w: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Grade level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31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Principal (K-8) Guidance (K-12)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ame of Lesson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bookmarkStart w:id="0" w:name="Text1_Copy_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fldChar w:fldCharType="begin">
          <w:ffData>
            <w:name w:val="__Fieldmark__2_157872598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  <w:t xml:space="preserve"> FORMT</w:t>
      </w:r>
      <w:r>
        <w:rPr>
          <w:rFonts w:cs="Arial" w:ascii="Arial" w:hAnsi="Arial"/>
          <w:sz w:val="22"/>
          <w:lang w:val="en-US" w:eastAsia="en-US"/>
        </w:rPr>
        <w:t>EXT Technology Committee (Professional Learning Community)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  <w:t xml:space="preserve"> 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escription of Lesson:</w:t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33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Starting a conversation with members of the faculty about technology needs, concerns, etc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3575" w:type="dxa"/>
        <w:jc w:val="left"/>
        <w:tblInd w:w="-4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488"/>
        <w:gridCol w:w="867"/>
        <w:gridCol w:w="4354"/>
        <w:gridCol w:w="2998"/>
        <w:gridCol w:w="2868"/>
      </w:tblGrid>
      <w:tr>
        <w:trPr>
          <w:trHeight w:val="84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kills/standards</w:t>
              <w:br/>
              <w:t xml:space="preserve"> addresse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heck off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d specific standards addressed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sources used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Explain how specific standard is addressed</w:t>
            </w:r>
          </w:p>
        </w:tc>
      </w:tr>
      <w:tr>
        <w:trPr>
          <w:trHeight w:val="841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Alignment to PA Standards Aligned System</w:t>
            </w:r>
          </w:p>
          <w:p>
            <w:pPr>
              <w:pStyle w:val="Normal"/>
              <w:ind w:left="-9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" w:name="__Fieldmark__5_1578725983"/>
            <w:bookmarkStart w:id="2" w:name="__Fieldmark__5_1578725983"/>
            <w:bookmarkEnd w:id="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Science and Technology, and/or Environment and Ecology</w:t>
            </w:r>
          </w:p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" w:name="__Fieldmark__8_1578725983"/>
            <w:bookmarkStart w:id="4" w:name="__Fieldmark__8_1578725983"/>
            <w:bookmarkEnd w:id="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Mathematics</w:t>
            </w:r>
          </w:p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8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5" w:name="__Fieldmark__11_1578725983"/>
            <w:bookmarkStart w:id="6" w:name="__Fieldmark__11_1578725983"/>
            <w:bookmarkEnd w:id="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</w:rPr>
              <w:t>PA Standards for Reading, Writing, Listening, and Speak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7" w:name="__Fieldmark__14_1578725983"/>
            <w:bookmarkStart w:id="8" w:name="__Fieldmark__14_1578725983"/>
            <w:bookmarkEnd w:id="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 Standards for History, and/or Geography, Economics, Civics and Governmen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97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</w:rPr>
              <w:t>Alignment to 21</w:t>
            </w:r>
            <w:r>
              <w:rPr>
                <w:rFonts w:cs="Arial" w:ascii="Arial" w:hAnsi="Arial"/>
                <w:i/>
                <w:color w:val="000000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 Century Standard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9" w:name="__Fieldmark__17_1578725983"/>
            <w:bookmarkStart w:id="10" w:name="__Fieldmark__17_1578725983"/>
            <w:bookmarkEnd w:id="1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Century Skills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metiri.com/features.html</w:t>
              </w:r>
            </w:hyperlink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49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" w:name="__Fieldmark__20_1578725983"/>
            <w:bookmarkStart w:id="12" w:name="__Fieldmark__20_1578725983"/>
            <w:bookmarkEnd w:id="1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STE – NETS*S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www.iste.org/Content/NavigationMenu/NETS/ForStudents/NETS_for_Students.htm</w:t>
              </w:r>
            </w:hyperlink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918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evel of inquir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" w:name="__Fieldmark__23_1578725983"/>
            <w:bookmarkStart w:id="14" w:name="__Fieldmark__23_1578725983"/>
            <w:bookmarkEnd w:id="1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onfirmation or verification (results known in advance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" w:name="__Fieldmark__26_1578725983"/>
            <w:bookmarkStart w:id="16" w:name="__Fieldmark__26_1578725983"/>
            <w:bookmarkEnd w:id="1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uctured inquiry (prescribed procedure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" w:name="__Fieldmark__29_1578725983"/>
            <w:bookmarkStart w:id="18" w:name="__Fieldmark__29_1578725983"/>
            <w:bookmarkEnd w:id="1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Guided inquiry (student designed/selected procedures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9" w:name="__Fieldmark__32_1578725983"/>
            <w:bookmarkStart w:id="20" w:name="__Fieldmark__32_1578725983"/>
            <w:bookmarkEnd w:id="2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en inquiry (questions are student-formulated through student-designed/selected procedures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75" w:type="dxa"/>
        <w:jc w:val="left"/>
        <w:tblInd w:w="-4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488"/>
        <w:gridCol w:w="867"/>
        <w:gridCol w:w="4354"/>
        <w:gridCol w:w="2998"/>
        <w:gridCol w:w="2868"/>
      </w:tblGrid>
      <w:tr>
        <w:trPr>
          <w:tblHeader w:val="true"/>
          <w:trHeight w:val="1209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keepNext w:val="true"/>
              <w:snapToGrid w:val="false"/>
              <w:ind w:left="-86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ist Lesson Activity that Address Items included in Column 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xplain the Specific Skill and How Students are Engaged</w:t>
            </w:r>
          </w:p>
        </w:tc>
      </w:tr>
      <w:tr>
        <w:trPr>
          <w:trHeight w:val="874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Effective use of quality research tool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1" w:name="__Fieldmark__35_1578725983"/>
            <w:bookmarkStart w:id="22" w:name="__Fieldmark__35_1578725983"/>
            <w:bookmarkEnd w:id="2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abases--both general and subject-specific (including, but not limited to, the Access PA POWER Library, GaleNet, e-library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3" w:name="__Fieldmark__38_1578725983"/>
            <w:bookmarkStart w:id="24" w:name="__Fieldmark__38_1578725983"/>
            <w:bookmarkEnd w:id="2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ebsites (using a variety of search tools--Google, Clusty, netTREKKER, etc.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5" w:name="__Fieldmark__41_1578725983"/>
            <w:bookmarkStart w:id="26" w:name="__Fieldmark__41_1578725983"/>
            <w:bookmarkEnd w:id="2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oks/print resour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7" w:name="__Fieldmark__44_1578725983"/>
            <w:bookmarkStart w:id="28" w:name="__Fieldmark__44_1578725983"/>
            <w:bookmarkEnd w:id="2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e-books (netLibrary, Gale Virtual Reference, Google Books, etc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29" w:name="__Fieldmark__47_1578725983"/>
            <w:bookmarkStart w:id="30" w:name="__Fieldmark__47_1578725983"/>
            <w:bookmarkEnd w:id="3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eamed media (Discovery Streaming, Safari Montage, etc.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1" w:name="__Fieldmark__50_1578725983"/>
            <w:bookmarkStart w:id="32" w:name="__Fieldmark__50_1578725983"/>
            <w:bookmarkEnd w:id="3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imary sour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3" w:name="__Fieldmark__53_1578725983"/>
            <w:bookmarkStart w:id="34" w:name="__Fieldmark__53_1578725983"/>
            <w:bookmarkEnd w:id="3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ogs/wiki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5" w:name="__Fieldmark__56_1578725983"/>
            <w:bookmarkStart w:id="36" w:name="__Fieldmark__56_1578725983"/>
            <w:bookmarkEnd w:id="3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casts/webcas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7" w:name="__Fieldmark__59_1578725983"/>
            <w:bookmarkStart w:id="38" w:name="__Fieldmark__59_1578725983"/>
            <w:bookmarkEnd w:id="3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968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Types of Communicati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39" w:name="__Fieldmark__62_1578725983"/>
            <w:bookmarkStart w:id="40" w:name="__Fieldmark__62_1578725983"/>
            <w:bookmarkEnd w:id="4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1" w:name="__Fieldmark__63_1578725983"/>
            <w:bookmarkStart w:id="42" w:name="__Fieldmark__63_1578725983"/>
            <w:bookmarkEnd w:id="4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3" w:name="__Fieldmark__64_1578725983"/>
            <w:bookmarkStart w:id="44" w:name="__Fieldmark__64_1578725983"/>
            <w:bookmarkEnd w:id="4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45" w:name="__Fieldmark__65_1578725983"/>
            <w:bookmarkStart w:id="46" w:name="__Fieldmark__65_1578725983"/>
            <w:bookmarkEnd w:id="4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r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sonal Expres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yths/folk t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hort s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cu-Dram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93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47" w:name="__Fieldmark__68_1578725983"/>
            <w:bookmarkStart w:id="48" w:name="__Fieldmark__68_1578725983"/>
            <w:bookmarkEnd w:id="4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49" w:name="__Fieldmark__69_1578725983"/>
            <w:bookmarkStart w:id="50" w:name="__Fieldmark__69_1578725983"/>
            <w:bookmarkEnd w:id="5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1" w:name="__Fieldmark__70_1578725983"/>
            <w:bookmarkStart w:id="52" w:name="__Fieldmark__70_1578725983"/>
            <w:bookmarkEnd w:id="5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3" w:name="__Fieldmark__71_1578725983"/>
            <w:bookmarkStart w:id="54" w:name="__Fieldmark__71_1578725983"/>
            <w:bookmarkEnd w:id="5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formative/ Exposi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w-to dire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ograph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mmary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ok repor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14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5" w:name="__Fieldmark__74_1578725983"/>
            <w:bookmarkStart w:id="56" w:name="__Fieldmark__74_1578725983"/>
            <w:bookmarkEnd w:id="5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7" w:name="__Fieldmark__75_1578725983"/>
            <w:bookmarkStart w:id="58" w:name="__Fieldmark__75_1578725983"/>
            <w:bookmarkEnd w:id="5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59" w:name="__Fieldmark__76_1578725983"/>
            <w:bookmarkStart w:id="60" w:name="__Fieldmark__76_1578725983"/>
            <w:bookmarkEnd w:id="6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1" w:name="__Fieldmark__77_1578725983"/>
            <w:bookmarkStart w:id="62" w:name="__Fieldmark__77_1578725983"/>
            <w:bookmarkEnd w:id="6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3" w:name="__Fieldmark__78_1578725983"/>
            <w:bookmarkStart w:id="64" w:name="__Fieldmark__78_1578725983"/>
            <w:bookmarkEnd w:id="6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5" w:name="__Fieldmark__79_1578725983"/>
            <w:bookmarkStart w:id="66" w:name="__Fieldmark__79_1578725983"/>
            <w:bookmarkEnd w:id="6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rsuasiv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dvertisements/ </w:t>
              <w:br/>
              <w:t>Public Servi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be and Conclu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alyze and Conclu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are and Contras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use and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cumentar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66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67" w:name="__Fieldmark__82_1578725983"/>
            <w:bookmarkStart w:id="68" w:name="__Fieldmark__82_1578725983"/>
            <w:bookmarkEnd w:id="6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llaborative Enviro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ticipatory—users contribute on-going content to author’s produc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5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Potential for student engage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69" w:name="__Fieldmark__85_1578725983"/>
            <w:bookmarkStart w:id="70" w:name="__Fieldmark__85_1578725983"/>
            <w:bookmarkEnd w:id="7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udents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higher order thinking (New Bloom’s 2001) using technology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ember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derstand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pply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nalyz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valuat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reat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99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1" w:name="__Fieldmark__88_1578725983"/>
            <w:bookmarkStart w:id="72" w:name="__Fieldmark__88_1578725983"/>
            <w:bookmarkEnd w:id="7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velop and demonstrate a depth of knowledge and understanding of central and significant concep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3" w:name="__Fieldmark__91_1578725983"/>
            <w:bookmarkStart w:id="74" w:name="__Fieldmark__91_1578725983"/>
            <w:bookmarkEnd w:id="7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substantive conversation and/or elaborated writing that extends student understanding of the subjec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5" w:name="__Fieldmark__94_1578725983"/>
            <w:bookmarkStart w:id="76" w:name="__Fieldmark__94_1578725983"/>
            <w:bookmarkEnd w:id="7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nect subject matter to personal or public issues or concerns they have faced or are likely to face in the world beyond the classroo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7" w:name="__Fieldmark__97_1578725983"/>
            <w:bookmarkStart w:id="78" w:name="__Fieldmark__97_1578725983"/>
            <w:bookmarkEnd w:id="7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ve opportunities to revise thinking in a meaningful wa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5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79" w:name="__Fieldmark__100_1578725983"/>
            <w:bookmarkStart w:id="80" w:name="__Fieldmark__100_1578725983"/>
            <w:bookmarkEnd w:id="8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ticipate in instruction connected directly to students' interest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4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1" w:name="__Fieldmark__103_1578725983"/>
            <w:bookmarkStart w:id="82" w:name="__Fieldmark__103_1578725983"/>
            <w:bookmarkEnd w:id="8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sk questions and are encouraged to express opinion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3" w:name="__Fieldmark__106_1578725983"/>
            <w:bookmarkStart w:id="84" w:name="__Fieldmark__106_1578725983"/>
            <w:bookmarkEnd w:id="8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ork with real data sets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5" w:name="__Fieldmark__109_1578725983"/>
            <w:bookmarkStart w:id="86" w:name="__Fieldmark__109_1578725983"/>
            <w:bookmarkEnd w:id="8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online simulations and activiti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74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7" w:name="__Fieldmark__112_1578725983"/>
            <w:bookmarkStart w:id="88" w:name="__Fieldmark__112_1578725983"/>
            <w:bookmarkEnd w:id="8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with people from a different cultur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6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89" w:name="__Fieldmark__115_1578725983"/>
            <w:bookmarkStart w:id="90" w:name="__Fieldmark__115_1578725983"/>
            <w:bookmarkEnd w:id="90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uct online research using a wide variety of appropriate resour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85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1" w:name="__Fieldmark__118_1578725983"/>
            <w:bookmarkStart w:id="92" w:name="__Fieldmark__118_1578725983"/>
            <w:bookmarkEnd w:id="92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llaborate and communicate virtuall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3" w:name="__Fieldmark__121_1578725983"/>
            <w:bookmarkStart w:id="94" w:name="__Fieldmark__121_1578725983"/>
            <w:bookmarkEnd w:id="94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exercises that require development of arguments and defense of explanation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5" w:name="__Fieldmark__124_1578725983"/>
            <w:bookmarkStart w:id="96" w:name="__Fieldmark__124_1578725983"/>
            <w:bookmarkEnd w:id="96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meaningful conversations, both student-to-student and teacher-to-student, that focus on core concepts of curriculu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4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000000"/>
              </w:rPr>
              <w:fldChar w:fldCharType="separate"/>
            </w:r>
            <w:bookmarkStart w:id="97" w:name="__Fieldmark__127_1578725983"/>
            <w:bookmarkStart w:id="98" w:name="__Fieldmark__127_1578725983"/>
            <w:bookmarkEnd w:id="98"/>
            <w:r/>
            <w:r>
              <w:rPr>
                <w:sz w:val="20"/>
                <w:b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gage in meaningful discussions while utilizing technology as the method for communicating, collaborating, analyzing, evaluating, and creat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Creative use of a web 2.0 communication too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99" w:name="__Fieldmark__130_1578725983"/>
            <w:bookmarkStart w:id="100" w:name="__Fieldmark__130_1578725983"/>
            <w:bookmarkEnd w:id="10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esentation Sharing tools like Slideshare or screencast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1" w:name="__Fieldmark__133_1578725983"/>
            <w:bookmarkStart w:id="102" w:name="__Fieldmark__133_1578725983"/>
            <w:bookmarkEnd w:id="10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log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3" w:name="__Fieldmark__136_1578725983"/>
            <w:bookmarkStart w:id="104" w:name="__Fieldmark__136_1578725983"/>
            <w:bookmarkEnd w:id="10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od/vod/webcast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5" w:name="__Fieldmark__139_1578725983"/>
            <w:bookmarkStart w:id="106" w:name="__Fieldmark__139_1578725983"/>
            <w:bookmarkEnd w:id="10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iki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7" w:name="__Fieldmark__142_1578725983"/>
            <w:bookmarkStart w:id="108" w:name="__Fieldmark__142_1578725983"/>
            <w:bookmarkEnd w:id="10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awing; anima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09" w:name="__Fieldmark__145_1578725983"/>
            <w:bookmarkStart w:id="110" w:name="__Fieldmark__145_1578725983"/>
            <w:bookmarkEnd w:id="11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Ged, Ning or other social networking sit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1" w:name="__Fieldmark__148_1578725983"/>
            <w:bookmarkStart w:id="112" w:name="__Fieldmark__148_1578725983"/>
            <w:bookmarkEnd w:id="11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onDo or other cartooning too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3" w:name="__Fieldmark__151_1578725983"/>
            <w:bookmarkStart w:id="114" w:name="__Fieldmark__151_1578725983"/>
            <w:bookmarkEnd w:id="11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iceThread or digital storytelling tool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5" w:name="__Fieldmark__154_1578725983"/>
            <w:bookmarkStart w:id="116" w:name="__Fieldmark__154_1578725983"/>
            <w:bookmarkEnd w:id="11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ype/ooVo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7" w:name="__Fieldmark__157_1578725983"/>
            <w:bookmarkStart w:id="118" w:name="__Fieldmark__157_1578725983"/>
            <w:bookmarkEnd w:id="11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witt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19" w:name="__Fieldmark__160_1578725983"/>
            <w:bookmarkStart w:id="120" w:name="__Fieldmark__160_1578725983"/>
            <w:bookmarkEnd w:id="12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Flick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1" w:name="__Fieldmark__163_1578725983"/>
            <w:bookmarkStart w:id="122" w:name="__Fieldmark__163_1578725983"/>
            <w:bookmarkEnd w:id="12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cial Bookmarking (e.g., del.icio.us, diigo)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3" w:name="__Fieldmark__166_1578725983"/>
            <w:bookmarkStart w:id="124" w:name="__Fieldmark__166_1578725983"/>
            <w:bookmarkEnd w:id="12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Differentiated Instructio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5" w:name="__Fieldmark__169_1578725983"/>
            <w:bookmarkStart w:id="126" w:name="__Fieldmark__169_1578725983"/>
            <w:bookmarkEnd w:id="12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ten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7" w:name="__Fieldmark__172_1578725983"/>
            <w:bookmarkStart w:id="128" w:name="__Fieldmark__172_1578725983"/>
            <w:bookmarkEnd w:id="12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ocess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29" w:name="__Fieldmark__175_1578725983"/>
            <w:bookmarkStart w:id="130" w:name="__Fieldmark__175_1578725983"/>
            <w:bookmarkEnd w:id="13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duc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1" w:name="__Fieldmark__178_1578725983"/>
            <w:bookmarkStart w:id="132" w:name="__Fieldmark__178_1578725983"/>
            <w:bookmarkEnd w:id="13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d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adines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3" w:name="__Fieldmark__181_1578725983"/>
            <w:bookmarkStart w:id="134" w:name="__Fieldmark__181_1578725983"/>
            <w:bookmarkEnd w:id="13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erests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5" w:name="__Fieldmark__184_1578725983"/>
            <w:bookmarkStart w:id="136" w:name="__Fieldmark__184_1578725983"/>
            <w:bookmarkEnd w:id="13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arning styl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Instructional Strategi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7" w:name="__Fieldmark__187_1578725983"/>
            <w:bookmarkStart w:id="138" w:name="__Fieldmark__187_1578725983"/>
            <w:bookmarkEnd w:id="13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-Roman;Times New Roman" w:ascii="Times-Roman;Times New Roman" w:hAnsi="Times-Roman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imes-Roman;Times New Roman" w:ascii="Times-Roman;Times New Roman" w:hAnsi="Times-Roman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-Roman;Times New Roman" w:ascii="Times-Roman;Times New Roman" w:hAnsi="Times-Roman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-Roman;Times New Roman" w:ascii="Times-Roman;Times New Roman" w:hAnsi="Times-Roman;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igh-level discuss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39" w:name="__Fieldmark__190_1578725983"/>
            <w:bookmarkStart w:id="140" w:name="__Fieldmark__190_1578725983"/>
            <w:bookmarkEnd w:id="14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lem/Project-Based Learn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1" w:name="__Fieldmark__193_1578725983"/>
            <w:bookmarkStart w:id="142" w:name="__Fieldmark__193_1578725983"/>
            <w:bookmarkEnd w:id="14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hentic Learn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3" w:name="__Fieldmark__196_1578725983"/>
            <w:bookmarkStart w:id="144" w:name="__Fieldmark__196_1578725983"/>
            <w:bookmarkEnd w:id="14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lti-mod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5" w:name="__Fieldmark__199_1578725983"/>
            <w:bookmarkStart w:id="146" w:name="__Fieldmark__199_1578725983"/>
            <w:bookmarkEnd w:id="14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er teach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7" w:name="__Fieldmark__202_1578725983"/>
            <w:bookmarkStart w:id="148" w:name="__Fieldmark__202_1578725983"/>
            <w:bookmarkEnd w:id="14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al collabora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49" w:name="__Fieldmark__205_1578725983"/>
            <w:bookmarkStart w:id="150" w:name="__Fieldmark__205_1578725983"/>
            <w:bookmarkEnd w:id="15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mal collabora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1" w:name="__Fieldmark__208_1578725983"/>
            <w:bookmarkStart w:id="152" w:name="__Fieldmark__208_1578725983"/>
            <w:bookmarkEnd w:id="15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voking prior knowledg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3" w:name="__Fieldmark__211_1578725983"/>
            <w:bookmarkStart w:id="154" w:name="__Fieldmark__211_1578725983"/>
            <w:bookmarkEnd w:id="15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ered activiti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Marzano’s Instructional Strategi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5" w:name="__Fieldmark__214_1578725983"/>
            <w:bookmarkStart w:id="156" w:name="__Fieldmark__214_1578725983"/>
            <w:bookmarkEnd w:id="15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ntifying Similarities and Differenc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7" w:name="__Fieldmark__217_1578725983"/>
            <w:bookmarkStart w:id="158" w:name="__Fieldmark__217_1578725983"/>
            <w:bookmarkEnd w:id="15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mmarizing and Note-Tak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59" w:name="__Fieldmark__220_1578725983"/>
            <w:bookmarkStart w:id="160" w:name="__Fieldmark__220_1578725983"/>
            <w:bookmarkEnd w:id="16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inforcing Effort and Providing Recogniti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1" w:name="__Fieldmark__223_1578725983"/>
            <w:bookmarkStart w:id="162" w:name="__Fieldmark__223_1578725983"/>
            <w:bookmarkEnd w:id="16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creasing Value in Homework and Practic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3" w:name="__Fieldmark__226_1578725983"/>
            <w:bookmarkStart w:id="164" w:name="__Fieldmark__226_1578725983"/>
            <w:bookmarkEnd w:id="16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Using Non-Linguistic Representation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5" w:name="__Fieldmark__229_1578725983"/>
            <w:bookmarkStart w:id="166" w:name="__Fieldmark__229_1578725983"/>
            <w:bookmarkEnd w:id="16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corporating Cooperative Learning Effectively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7" w:name="__Fieldmark__232_1578725983"/>
            <w:bookmarkStart w:id="168" w:name="__Fieldmark__232_1578725983"/>
            <w:bookmarkEnd w:id="16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tting Objectives and Providing Feedback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69" w:name="__Fieldmark__235_1578725983"/>
            <w:bookmarkStart w:id="170" w:name="__Fieldmark__235_1578725983"/>
            <w:bookmarkEnd w:id="17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enerating and Testing Hypothes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1" w:name="__Fieldmark__238_1578725983"/>
            <w:bookmarkStart w:id="172" w:name="__Fieldmark__238_1578725983"/>
            <w:bookmarkEnd w:id="17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tilizing Questions, Cues, and Advance Organizer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Integrated use of free or other software applications</w:t>
            </w:r>
          </w:p>
          <w:p>
            <w:pPr>
              <w:pStyle w:val="Normal"/>
              <w:ind w:left="-9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3" w:name="__Fieldmark__241_1578725983"/>
            <w:bookmarkStart w:id="174" w:name="__Fieldmark__241_1578725983"/>
            <w:bookmarkEnd w:id="17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Google Docs (all, not just word processing)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5" w:name="__Fieldmark__244_1578725983"/>
            <w:bookmarkStart w:id="176" w:name="__Fieldmark__244_1578725983"/>
            <w:bookmarkEnd w:id="17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ogle Eart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7" w:name="__Fieldmark__247_1578725983"/>
            <w:bookmarkStart w:id="178" w:name="__Fieldmark__247_1578725983"/>
            <w:bookmarkEnd w:id="17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dacity/Garage Band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79" w:name="__Fieldmark__250_1578725983"/>
            <w:bookmarkStart w:id="180" w:name="__Fieldmark__250_1578725983"/>
            <w:bookmarkEnd w:id="18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Movie/MovieMaker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1" w:name="__Fieldmark__253_1578725983"/>
            <w:bookmarkStart w:id="182" w:name="__Fieldmark__253_1578725983"/>
            <w:bookmarkEnd w:id="182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hotoStory/iPhot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3" w:name="__Fieldmark__256_1578725983"/>
            <w:bookmarkStart w:id="184" w:name="__Fieldmark__256_1578725983"/>
            <w:bookmarkEnd w:id="184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xcel/Number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5" w:name="__Fieldmark__259_1578725983"/>
            <w:bookmarkStart w:id="186" w:name="__Fieldmark__259_1578725983"/>
            <w:bookmarkEnd w:id="186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S Word/Pag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7" w:name="__Fieldmark__262_1578725983"/>
            <w:bookmarkStart w:id="188" w:name="__Fieldmark__262_1578725983"/>
            <w:bookmarkEnd w:id="188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erPoint/Keynot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70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000000"/>
              </w:rPr>
              <w:fldChar w:fldCharType="separate"/>
            </w:r>
            <w:bookmarkStart w:id="189" w:name="__Fieldmark__265_1578725983"/>
            <w:bookmarkStart w:id="190" w:name="__Fieldmark__265_1578725983"/>
            <w:bookmarkEnd w:id="190"/>
            <w:r/>
            <w:r>
              <w:rPr>
                <w:sz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ther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orm based on Standards Aligned System (SAS) </w:t>
      </w:r>
      <w:r>
        <w:rPr>
          <w:rFonts w:cs="Arial" w:ascii="Arial" w:hAnsi="Arial"/>
          <w:i/>
          <w:sz w:val="22"/>
        </w:rPr>
        <w:t>Lesson Plan/Unit Planning Checklist,</w:t>
      </w:r>
      <w:r>
        <w:rPr>
          <w:rFonts w:cs="Arial" w:ascii="Arial" w:hAnsi="Arial"/>
          <w:sz w:val="22"/>
        </w:rPr>
        <w:t xml:space="preserve"> Pennsylvania Department of Education, draft revised March 24, 200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bookmarkStart w:id="191" w:name="consider"/>
      <w:bookmarkEnd w:id="191"/>
      <w:r>
        <w:rPr>
          <w:rFonts w:cs="Arial" w:ascii="Arial" w:hAnsi="Arial"/>
          <w:b/>
          <w:sz w:val="22"/>
        </w:rPr>
        <w:t>*Things to Consider</w:t>
      </w:r>
      <w:r>
        <w:rPr>
          <w:rFonts w:cs="Arial" w:ascii="Arial" w:hAnsi="Arial"/>
          <w:sz w:val="22"/>
        </w:rPr>
        <w:t xml:space="preserve"> (in addition to other concepts and materials introduced in the course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Clear expectations for student wor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ask-specific rubric/scoring guide (if applicabl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ality of work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ind w:left="630" w:hanging="27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Effective teacher communicati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larity of instruction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Higher Order Thinking Skill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udent Wor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estioning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21</w:t>
      </w:r>
      <w:r>
        <w:rPr>
          <w:rFonts w:cs="Arial" w:ascii="Arial" w:hAnsi="Arial"/>
          <w:i/>
          <w:color w:val="000000"/>
          <w:sz w:val="22"/>
          <w:vertAlign w:val="superscript"/>
        </w:rPr>
        <w:t>st</w:t>
      </w:r>
      <w:r>
        <w:rPr>
          <w:rFonts w:cs="Arial" w:ascii="Arial" w:hAnsi="Arial"/>
          <w:i/>
          <w:color w:val="000000"/>
          <w:sz w:val="22"/>
        </w:rPr>
        <w:t xml:space="preserve"> Century Skills </w:t>
      </w:r>
      <w:hyperlink r:id="rId4">
        <w:r>
          <w:rPr>
            <w:rStyle w:val="InternetLink"/>
            <w:rFonts w:cs="Arial" w:ascii="Arial" w:hAnsi="Arial"/>
            <w:sz w:val="22"/>
          </w:rPr>
          <w:t>http://www.metiri.com/features.html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gital Literacy, Inventive Thinking, Effective Communication, High Productivity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784" w:hanging="1424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Instructional strategies used to reach all learner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ultiple and vari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i/>
          <w:sz w:val="22"/>
        </w:rPr>
        <w:t>Connections to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20"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esearch-based Instructional Strategies*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ing Similarities and Differenc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arizing and Note Tak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nforcing Effort and providing recogni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work and Practi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-linguistic Represent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perative Learn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ing Goals and Providing Feedbac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ting and Testing Hypothes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s, Cues, and Advance Organiz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5"/>
      <w:type w:val="continuous"/>
      <w:pgSz w:orient="landscape" w:w="15840" w:h="122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590" w:leader="none"/>
      </w:tabs>
      <w:ind w:right="-630" w:hanging="0"/>
      <w:rPr/>
    </w:pPr>
    <w:r>
      <w:rPr>
        <w:rFonts w:cs="Arial" w:ascii="Arial" w:hAnsi="Arial"/>
        <w:b/>
        <w:sz w:val="20"/>
      </w:rPr>
      <w:t>Enhancing Core Teaching Skills Using Technology</w:t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0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of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0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784" w:hanging="144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90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440"/>
        </w:tabs>
        <w:ind w:left="3440" w:hanging="360"/>
      </w:pPr>
    </w:lvl>
    <w:lvl w:ilvl="4">
      <w:start w:val="1"/>
      <w:numFmt w:val="lowerLetter"/>
      <w:lvlText w:val="%5."/>
      <w:lvlJc w:val="left"/>
      <w:pPr>
        <w:tabs>
          <w:tab w:val="num" w:pos="4160"/>
        </w:tabs>
        <w:ind w:left="4160" w:hanging="360"/>
      </w:pPr>
    </w:lvl>
    <w:lvl w:ilvl="5">
      <w:start w:val="1"/>
      <w:numFmt w:val="lowerRoman"/>
      <w:lvlText w:val="%6."/>
      <w:lvlJc w:val="right"/>
      <w:pPr>
        <w:tabs>
          <w:tab w:val="num" w:pos="4880"/>
        </w:tabs>
        <w:ind w:left="4880" w:hanging="180"/>
      </w:pPr>
    </w:lvl>
    <w:lvl w:ilvl="6">
      <w:start w:val="1"/>
      <w:numFmt w:val="decimal"/>
      <w:lvlText w:val="%7."/>
      <w:lvlJc w:val="left"/>
      <w:pPr>
        <w:tabs>
          <w:tab w:val="num" w:pos="5600"/>
        </w:tabs>
        <w:ind w:left="5600" w:hanging="360"/>
      </w:pPr>
    </w:lvl>
    <w:lvl w:ilvl="7">
      <w:start w:val="1"/>
      <w:numFmt w:val="lowerLetter"/>
      <w:lvlText w:val="%8."/>
      <w:lvlJc w:val="left"/>
      <w:pPr>
        <w:tabs>
          <w:tab w:val="num" w:pos="6320"/>
        </w:tabs>
        <w:ind w:left="6320" w:hanging="360"/>
      </w:pPr>
    </w:lvl>
    <w:lvl w:ilvl="8">
      <w:start w:val="1"/>
      <w:numFmt w:val="lowerRoman"/>
      <w:lvlText w:val="%9."/>
      <w:lvlJc w:val="right"/>
      <w:pPr>
        <w:tabs>
          <w:tab w:val="num" w:pos="7040"/>
        </w:tabs>
        <w:ind w:left="70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iri.com/features.html" TargetMode="External"/><Relationship Id="rId3" Type="http://schemas.openxmlformats.org/officeDocument/2006/relationships/hyperlink" Target="http://www.iste.org/Content/NavigationMenu/NETS/ForStudents/NETS_for_Students.htm" TargetMode="External"/><Relationship Id="rId4" Type="http://schemas.openxmlformats.org/officeDocument/2006/relationships/hyperlink" Target="http://www.metiri.com/features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0:45:00Z</dcterms:created>
  <dc:creator>Yvonne Holman</dc:creator>
  <dc:description/>
  <cp:keywords/>
  <dc:language>en-US</dc:language>
  <cp:lastModifiedBy>Kim Rees</cp:lastModifiedBy>
  <dcterms:modified xsi:type="dcterms:W3CDTF">2010-04-17T21:04:00Z</dcterms:modified>
  <cp:revision>3</cp:revision>
  <dc:subject/>
  <dc:title>Integration Plan</dc:title>
</cp:coreProperties>
</file>